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615498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86891037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